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>SCHEMA DE L’APPAREIL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4565</wp:posOffset>
                </wp:positionH>
                <wp:positionV relativeFrom="paragraph">
                  <wp:posOffset>1184275</wp:posOffset>
                </wp:positionV>
                <wp:extent cx="4314825" cy="1657350"/>
                <wp:effectExtent l="508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1657440"/>
                          <a:chOff x="0" y="0"/>
                          <a:chExt cx="4314960" cy="1657440"/>
                        </a:xfrm>
                      </wpg:grpSpPr>
                      <wps:wsp>
                        <wps:cNvSpPr/>
                        <wps:spPr>
                          <a:xfrm>
                            <a:off x="0" y="884520"/>
                            <a:ext cx="31748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6400"/>
                            <a:ext cx="31496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744840"/>
                            <a:ext cx="565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96696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874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960" y="1287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280" y="1409760"/>
                            <a:ext cx="9144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 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" y="0"/>
                            <a:ext cx="9144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 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65320" y="706680"/>
                            <a:ext cx="57168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5440" y="563400"/>
                            <a:ext cx="7491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Ø 10 H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720" y="10497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92592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5pt;margin-top:93.25pt;width:339.7pt;height:130.55pt" coordorigin="1519,1865" coordsize="6794,2611">
                <v:rect id="shape_0" fillcolor="white" stroked="t" o:allowincell="f" style="position:absolute;left:1519;top:3258;width:4999;height:61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white" stroked="t" o:allowincell="f" style="position:absolute;left:1519;top:2568;width:4959;height:46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white" stroked="t" o:allowincell="f" style="position:absolute;left:5589;top:3038;width:889;height:89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oval id="shape_0" fillcolor="white" stroked="t" o:allowincell="f" style="position:absolute;left:5919;top:3388;width:269;height:26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line id="shape_0" from="2079,2003" to="2079,2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2064,3893" to="2064,44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84;top:4085;width:14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 000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2184;top:1865;width:14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 000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6189,2978" to="7088,34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7134;top:2752;width:11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Ø 10 H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5829,3518" to="6278,3518" stroked="t" o:allowincell="f" style="position:absolute">
                  <v:stroke color="black" weight="9360" dashstyle="longdashdot" joinstyle="miter" endcap="flat"/>
                  <v:fill o:detectmouseclick="t" on="false"/>
                  <w10:wrap type="square" side="left"/>
                </v:line>
                <v:line id="shape_0" from="6039,3323" to="6039,3757" stroked="t" o:allowincell="f" style="position:absolute">
                  <v:stroke color="black" weight="9360" dashstyle="longdashdot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b/>
          <w:bCs/>
          <w:sz w:val="36"/>
          <w:szCs w:val="36"/>
          <w:lang w:val="en-US" w:eastAsia="en-US"/>
        </w:rPr>
        <w:t>D’ESSAI EN FRETTA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8:29:00Z</dcterms:created>
  <dc:creator>Michel 3</dc:creator>
  <dc:description/>
  <dc:language>en-US</dc:language>
  <cp:lastModifiedBy>Michel 3</cp:lastModifiedBy>
  <dcterms:modified xsi:type="dcterms:W3CDTF">2007-05-09T08:33:00Z</dcterms:modified>
  <cp:revision>1</cp:revision>
  <dc:subject/>
  <dc:title>SCHEMA DE L’APPAREIL</dc:title>
</cp:coreProperties>
</file>